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922"/>
      </w:tblGrid>
      <w:tr>
        <w:trPr>
          <w:trHeight w:val="1277" w:hRule="atLeast"/>
        </w:trPr>
        <w:tc>
          <w:tcPr>
            <w:tcW w:w="148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  2009-2010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8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MATH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698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Collect, record, organise, display and compare data using real objects, picture graphs and bar-graphs to compare and contrast i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 data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+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ads data on a bar graph designed by the teacher to compare quantities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 , records and organizes data on a bar graph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914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Predict outcomes in order of likelihoo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Prrafodelista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06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-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Estimate, measure, label and compare time, length, weight and temperature with non-standard units of measurement.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length, height, weight, time and temperature (short, long, tall, hot, warm, cold, before, after, day, night, heavy, light)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length, height, weight, time and temperature (short, long, tall, hot, warm, cold, before, after, day, night, heavy, light)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easures  length, height, weight, time and temperature (short, long, tall, hot, warm, cold, before, after, day, night, heavy, light) using non-standard units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</w:tc>
      </w:tr>
      <w:tr>
        <w:trPr>
          <w:trHeight w:val="693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, label, sort, describe and compare 3D shapes using mathematical vocabulary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abels 3D shapes (cube, rectangular prism, sphere, cylinder and cone)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3D shapes (cube, rectangular prism, sphere, cylinder and cone) (corners or vertices, faces and borders or edges)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that 2D shapes (circle, square, triangle, rectangle) can be created by taking apart 3D shapes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705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Find examples and explain symmetry and copy symmetrical designs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symmetry in their environment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pies symmetrical patterns (4 elements)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1777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 xml:space="preserve"> follow directions describing posit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in, out, right, left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ores paths, boundaries and  regions in their surroundings (no evaluable)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 and directions: in, on under, between, next to, behind, forwards, backwards, to the right, to the left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simple maps given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ives simple instructions and describes positions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raws maps that show different paths to get to a place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 and describe patterns in everyday situations; extend them and create new one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patterns and describes them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(sounds, actions, objects, nature)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, copies and extends patterns using objects, and makes graphic representation of them (con más de 4 objetos- usando al menos 3 variables)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inds and describes patterns in numbers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present the same pattern in a variety of ways (matching letters and objects; sounds and symbols)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2010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Develop understanding of the base 10 place value system to represent numbers, relationships and operations among them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20 in English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20 in English, one object per number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 in English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30 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30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50 in English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 in English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50 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kes realistic estimations up to 50 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50 in English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by tens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combinations of numbers 2-5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 +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e ordinal numbers (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)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starts making simple addition and subtraction stories for some combinations of numbers 2-5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combinations for numbers 5-10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 +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combinations of numbers 2-10.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1 +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odels addition and subtraction to 20 with objects using base 10 system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Phase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8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46:00Z</dcterms:created>
  <dc:creator>Juan Manuel Jaramillo</dc:creator>
  <dc:description/>
  <cp:keywords/>
  <dc:language>en-US</dc:language>
  <cp:lastModifiedBy>Carmen</cp:lastModifiedBy>
  <cp:lastPrinted>2008-10-03T07:50:00Z</cp:lastPrinted>
  <dcterms:modified xsi:type="dcterms:W3CDTF">2009-11-03T07:28:00Z</dcterms:modified>
  <cp:revision>3</cp:revision>
  <dc:subject/>
  <dc:title>LOGROS DE MATEMÁTICAS</dc:title>
</cp:coreProperties>
</file>